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both"/>
        <w:rPr>
          <w:rFonts w:ascii="黑体" w:hAnsi="黑体" w:eastAsia="黑体" w:cs="黑体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3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关于华夏银行股份有限公司中山分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金融许可证信息的公告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ind w:left="0" w:right="0" w:firstLine="64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中山分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经中国银行保险监督管理委员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中山监管分局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换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《中华人民共和国金融许可证》。现予以公告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名称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中山分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业务范围：许可该机构经营银行业监督管理机构依照有关法律、行政法规和其他规定批准的业务，经营范围以批准文件所列的为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编码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B00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8L344200001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营业地址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中山市东区中山五路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号紫马奔腾广场一区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座首层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卡及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9-1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层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成立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014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7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证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2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8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7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许可证流水号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0962168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发证机关：中国银行保险监督管理委员会中山监管分局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/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电话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760-28133666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RORO</cp:lastModifiedBy>
  <dcterms:modified xsi:type="dcterms:W3CDTF">2021-10-13T06:27:02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