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6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关于华夏银行股份有限公司江门新会支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金融许可证信息的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ind w:left="0" w:right="0" w:firstLine="64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江门新会支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经中国银行保险监督管理委员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江门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监管分局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换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《中华人民共和国金融许可证》。现予以公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名称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江门新会支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业务范围：许可该机构经营银行业监督管理机构依照有关法律、行政法规和其他规定批准的业务，经营范围以批准文件所列的为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编码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B00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S344070001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营业地址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江门市新会区会城启超大道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50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楼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02-10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物业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成立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9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9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证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4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许可证流水号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096511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发证机关：中国银行保险监督管理委员会江门监管分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/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电话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50-2632866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余敦</cp:lastModifiedBy>
  <dcterms:modified xsi:type="dcterms:W3CDTF">2021-08-27T08:41:08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